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 xml:space="preserve">INSTRUMENTO DE EVALUACIÓN 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jc w:val="center"/>
        <w:outlineLvl w:val="0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CATEGORÍAS 4 Y 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 Proceso de inscripción Académic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1 Atención a las necesidades de formación de los es</w:t>
            </w:r>
            <w:r>
              <w:rPr>
                <w:b/>
                <w:lang w:val="es-MX"/>
              </w:rPr>
              <w:t>t</w:t>
            </w:r>
            <w:r>
              <w:rPr>
                <w:lang w:val="es-MX"/>
              </w:rPr>
              <w:t>udia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un procedimiento de identificación de necesidades de formación en el alumnado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opera el procedimiento de identificación de necesidades de formación de estudiantes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e regularidad se lleva a cabo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es son los ámbitos de identificación de necesidades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articipa el alumnado en el diseño de aspectos a identificar en las necesidades de ellos?</w:t>
            </w:r>
          </w:p>
        </w:tc>
      </w:tr>
      <w:tr>
        <w:trPr>
          <w:trHeight w:val="12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émic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un procedimiento de identificación de necesidades de formación en el alumnado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opera el procedimiento de identificación de necesidades de formación de estudiantes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regularidad se lleva a cabo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es son los ámbitos de identificación de necesidades?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articipa el alumnado en el diseño de aspectos a identificar en las necesidades de ellos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76"/>
        <w:gridCol w:w="3627"/>
      </w:tblGrid>
      <w:tr>
        <w:trPr>
          <w:trHeight w:val="14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>
          <w:trHeight w:val="14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 Proceso de inscripción Académic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.2 Participación del tutor en la toma de decisiones por parte del estudiante</w:t>
            </w:r>
          </w:p>
        </w:tc>
      </w:tr>
      <w:tr>
        <w:trPr>
          <w:trHeight w:val="14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58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regularidad acude a la asesoría con el tutor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finalidad acude regularmente con el su tutor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articipación tiene su tutor en las decisiones de su proceso de inscripción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La asesoría del tutor ha favorecido sus decisiones en el proceso de su trayectoria académica?</w:t>
            </w:r>
          </w:p>
        </w:tc>
      </w:tr>
      <w:tr>
        <w:trPr>
          <w:trHeight w:val="18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émicos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regularidad acude el estudiante a la asesoría con el tutor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¿Con qué finalidad acude regularmente el estudiante a la tutoría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articipación tienen sus decisiones en el proceso de inscripción de los estudiantes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u asesoría como  tutor ha favorecido sus decisiones en el proceso de la trayectoria académica de sus tutorados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76"/>
        <w:gridCol w:w="3614"/>
      </w:tblGrid>
      <w:tr>
        <w:trPr>
          <w:trHeight w:val="22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>
          <w:trHeight w:val="92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 Proceso de inscripción Académic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.3 Disponibilidad del estudiante para el desarrollo de la flexibilidad.</w:t>
            </w:r>
          </w:p>
        </w:tc>
      </w:tr>
      <w:tr>
        <w:trPr>
          <w:trHeight w:val="19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21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sidera  que la flexibilidad del modelo favorece su formación académica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¿En qué medida se aplica  la flexibilidad en la elección  de EE, Horarios, con No. De Créditos, elección de docentes, etc.?</w:t>
            </w:r>
          </w:p>
        </w:tc>
      </w:tr>
      <w:tr>
        <w:trPr>
          <w:trHeight w:val="16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ém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sidera  que la flexibilidad del modelo favorece la formación académica del estudiante?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n qué medida se aplica  la flexibilidad en la elección  de EE, Horarios, con No. De Créditos, elección de docentes, en el proceso de inscripción del estudiante?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 Proceso de inscripción Académic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.4 Tiempo de permanencia en la escuela demandado al estudi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iant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tiempo de permanencia en la institución  que demandan sus horarios en las EE?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número de horas diarias de permanencia en la institución “sin clase”  o tiempo no utilizado?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n qué forma  proceso de inscripción participa en el tiempo de permanencia en la institución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 Proceso de inscripción Académic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.5 Estrategias empleadas para la inscrip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es son las estrategias empleadas para la inscripción académica del estudiante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 los procedimientos requeridos para el proceso de inscripción académica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sidera efectivas las estrategias empleadas de inscripción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operan las estrategias de inscripción  de acuerdo a lo establecido?</w:t>
            </w:r>
          </w:p>
        </w:tc>
      </w:tr>
      <w:tr>
        <w:trPr>
          <w:trHeight w:val="13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es son las estrategias empleadas para la inscripción académica del estudiante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 los procedimientos requeridos para el proceso de inscripción académica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sidera efectivas las estrategias empleadas de inscripción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operan las estrategias de inscripción  de acuerdo a lo establecido?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 Proceso de inscripción Académic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1.6 Criterios para la inscripción a las E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 los criterios para el procedimiento de inscripción  a las EE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Mediante que mecanismos se difunden los criterios para la inscripción a las EE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04" w:hanging="3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su opinión sobre la funcionalidad de los criterios para la inscripción a las EE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1"/>
        <w:gridCol w:w="29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 xml:space="preserve">4.2.1 </w:t>
            </w:r>
            <w:r>
              <w:rPr/>
              <w:t>Asignación de tut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 los procedimientos de asignación de tutores para los estudiantes de la institución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 los criterios de asignación de tutore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e dan a conocer  los  criterios y procedimientos de asignación de los tutor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émic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 los procedimientos de asignación de tutores para los estudiantes de la institución?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 los criterios de asignación de tutores?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e dan a conocer  los  criterios y procedimientos de asignación de los tutor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.2  Estrategias para la proyección de la programación académ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ia.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procedimientos para la proyección de programación académica?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en la proyección de la programación académica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para la programación académica?</w:t>
            </w:r>
          </w:p>
        </w:tc>
      </w:tr>
      <w:tr>
        <w:trPr>
          <w:trHeight w:val="12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procedimientos para la proyección de programación académica?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en la proyección de la programación académica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De qué manera operan las estrategias para la programación académica? 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.3 Estrategias para la optimización del capital financie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ia. Acadé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procedimientos para la optimización del capital financiero?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en la optimización del capital financiero?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De qué manera operan las estrategias para optimización del capital financiero? </w:t>
            </w:r>
          </w:p>
        </w:tc>
      </w:tr>
      <w:tr>
        <w:trPr>
          <w:trHeight w:val="10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procedimientos para la optimización del capital financiero?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en la optimización del capital financiero?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para optimización del capital financiero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.4 Estrategias para la optimización del capital construid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ia. Acadé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procedimientos para la optimización del capital construido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en la optimización del capital construi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para optimización del capital construido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procedimientos para la optimización del capital construido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en la optimización del capital construi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para optimización del capital construido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.5 Coordinación de horarios de estudiantes y académic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ia. Académ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n con procedimientos para la coordinación de horarios de estudiantes  y académicos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De qué forma se difunden los procedimientos para la coordinación de horarios de estudiantes  y académicos? 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Considera efectiva la coordinación de horarios de estudiantes  y académicos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atisface las necesidades de forma funcional la coordinación de horarios de estudiantes  y académico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.6 Costo económico por estudiante en el P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zas UV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un estimado económico de la formación de un estudiante por semestre en el PE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costo económico por estudiante regular en el P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2.7 Estrategias para la proyección de carg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n con estrategias en la proyección de cargas académicas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forma se difunden las estrategias para la proyección de cargas académicas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sidera efectivas  las estrategias en la proyección de cargas académicas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atisface las necesidades las estrategias en la proyección de cargas académica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3 Trámites</w:t>
            </w:r>
          </w:p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4.3.1 Calidad del servicio proporcionado por los distintos actores del proces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tudiantes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¿</w:t>
            </w:r>
            <w:r>
              <w:rPr>
                <w:rFonts w:cs="Arial" w:ascii="Arial" w:hAnsi="Arial"/>
                <w:sz w:val="20"/>
                <w:szCs w:val="20"/>
              </w:rPr>
              <w:t>Los servicios educativos que se ofrecen en la institución son de calidad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acuerdo a la calidad de los servicios educativos, como lo valoraría Uds.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valoraría la calidad de los procedimientos administrativos se otorgan en la institución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3 Trámites</w:t>
            </w:r>
          </w:p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4.3.2 Articulación de los actores involucrados en el proces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tudiantes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articulación en los procesos administrativos con respecto a los trámites que realiza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on eficientes la articulación de los procedimientos para la realización de  los trámites que realiza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valoraría Ud. la articulación en los procesos administrativos con respecto a los trámites que realiza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4. Programación académ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3 Trámites</w:t>
            </w:r>
          </w:p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4.3.3 Tiempos establecidos para el desarrollo del proces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valoraría Ud. Los tiempos para el desarrollo de los procesos  con respecto a los trámites que realiza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sidera que el tiempo que utilizan para el desarrollo de los procesos administrativos es el adecuado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tiempo asignado o establecido para los diferentes procesos administrativos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1 Índice de deser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registros que determinen el índice de deserción del estudiantado?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índice anual de deserción del estudiantado?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información del índice de deserción por semestre?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tiene evidencia de los principales factores que originan la deserción del estudiante?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 para la atención y prevención de la deserción de los estudiantes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2 Índice de reprob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84" w:hanging="360"/>
              <w:rPr/>
            </w:pPr>
            <w:r>
              <w:rPr>
                <w:sz w:val="20"/>
                <w:szCs w:val="20"/>
              </w:rPr>
              <w:t>¿</w:t>
            </w:r>
            <w:r>
              <w:rPr>
                <w:rFonts w:cs="Arial" w:ascii="Arial" w:hAnsi="Arial"/>
                <w:sz w:val="20"/>
                <w:szCs w:val="20"/>
              </w:rPr>
              <w:t>Existen registros que determinen el índice de reprobación del estudiantad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índice semestral de reprobación del estudiantad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información del índice de reprobación por semestr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tiene evidencia de los principales factores que originan la reprobación del estudiant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84" w:hanging="3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 para la atención y prevención de la reprobación escolar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3 Índice de reten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registros que determinen el índice de retención del estudiantado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número de semestres cursados por los estudiantes con retención en la instituci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tiene evidencia de los principales factores que originan la retención del estudiante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4 Bajas académic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68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registros que determinen el índice de bajas del estudiantado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68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índice semestral de bajas académicas del estudiantado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684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¿Se tiene evidencia de los principales factores que originan las bajas académicas en el estudiante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684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 para la atención y prevención de las bajas académicas?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5 Eficiencia terminal por generación de ingreso y periodo de trayectori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un registro del índice de eficiencia terminal por generación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un registro del periodo de trayectoria escolar del alumnado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índice de eficiencia terminal por generación del estudiantad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6 Papel del tutor en el seguimiento de las trayectorias académica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ord. De Tutorías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84" w:hanging="3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documentos que determinen el papel del tutor en el seguimiento de las trayectorias académicas del estudiant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84" w:hanging="3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e difunde el papel del tutor en el seguimiento de las trayectorias académica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84" w:hanging="3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sempeña las funciones establecidas sobre en el seguimiento de las trayectorias académica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84" w:hanging="3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evidencia de desarrollo de las funciones del tutor sobre en el seguimiento de las trayectorias académicas?</w:t>
            </w:r>
          </w:p>
          <w:p>
            <w:pPr>
              <w:pStyle w:val="Normal"/>
              <w:ind w:left="684" w:hanging="3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documentos que determinen el papel del tutor en el seguimiento de las trayectorias académicas del estudiante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s las funciones del  tutor en el seguimiento de las trayectorias académicas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l tutor cumple eficazmente con las funciones establecidas sobre en el seguimiento de las trayectorias académicas?</w:t>
            </w:r>
          </w:p>
          <w:p>
            <w:pPr>
              <w:pStyle w:val="Normal"/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émico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documentos que determinen el papel del tutor en el seguimiento de las trayectorias académicas del estudiante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s las funciones del  tutor en el seguimiento de las trayectorias académicas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l tutor cumple eficazmente con las funciones establecidas sobre en el seguimiento de las trayectorias académicas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evidencia de desarrollo de las funciones del tutor sobre en el seguimiento de las trayectorias académicas?</w:t>
            </w:r>
          </w:p>
          <w:p>
            <w:pPr>
              <w:pStyle w:val="Normal"/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500"/>
        <w:gridCol w:w="3870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7  Relación entre instancias (centro de idiomas, computación)involucradas para el apoyo a la formación del estudiante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udi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te informan de los servicios de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¡Conoces los mecanismos operativos de 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nivel de calidad de los servicios de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describirías la relación entre instancias (centro de idiomas, computación)involucradas para el apoyo a la formación del estudiante?</w:t>
            </w:r>
          </w:p>
        </w:tc>
      </w:tr>
      <w:tr>
        <w:trPr>
          <w:trHeight w:val="137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émico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 informan de los servicios de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difusión de  los mecanismos operativos de 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nivel de calidad de los servicios de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describiría la relación entre instancias (centro de idiomas, computación)involucradas para el apoyo a la formación del estudiante?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ivo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 informan de los servicios de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difusión de  los mecanismos operativos de 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ind w:left="6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nivel de calidad de los servicios de las instancias  (centro de idiomas, computación) involucradas para el apoyo a tu formación profesional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ind w:left="60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describiría la relación entre instancias (centro de idiomas, computación) involucradas para el apoyo a la formación del estudiante?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9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8  Estrategias para el uso racional del capital financie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dor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0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estrategias y  procedimientos  para el uso racional del capital financiero?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0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para el uso racional del capital financiero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04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para el uso racional del capital financiero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9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9 Estrategias de apoyo para la operación de las EE del AFE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estrategias para el apoyo para la operación de las EE del AFEL?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para el apoyo para la operación de las EE del AFEL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para el apoyo para la operación de las EE del AFEL?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resultados se han obtenido de la operación de las EE del AFEL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10 Estrategias de apoyo a los estudiantes para la integración de las EE SS y 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emia  de SS y ER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estrategias para el apoyo a los estudiantes para la integración de las EE SS y ER?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para el  apoyo a los estudiantes para la integración de las EE SS y ER?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en la integración de las EE SS y ER?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resultados se han obtenido en la integración de las EE SS y ER?</w:t>
            </w:r>
          </w:p>
        </w:tc>
      </w:tr>
      <w:tr>
        <w:trPr>
          <w:trHeight w:val="13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émic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¿Se cuentan con estrategias para el apoyo a los estudiantes para la integración de las EE SS y ER?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estrategias se llevan a cabo en la integración de las EE SS y ER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manera operan las estrategias para la integración de las EE SS y ER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resultados se han obtenido de la integración de las EE SS y ER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72"/>
        <w:gridCol w:w="3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/>
            </w:pPr>
            <w:r>
              <w:rPr>
                <w:lang w:val="es-MX"/>
              </w:rPr>
              <w:t>5.1 Trayectoria académ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9" w:firstLine="6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1.11 Relación de las actividades en SS y ER con el entorno soci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emia  de SS y ER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s para la vinculación entre las actividades del SS y la E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s para la vinculación entre las actividades del SS y la EE y su entorno social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operan los mecanismos para la vinculación de las actividades del SS y la 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scriba la funcionalidad de las estrategias para la vinculación entre las actividades del SS y la EE?</w:t>
            </w:r>
          </w:p>
        </w:tc>
      </w:tr>
      <w:tr>
        <w:trPr>
          <w:trHeight w:val="1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ém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s para la vinculación entre las actividades del SS y la EE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s para la vinculación entre las actividades del SS y la EE y su entorno social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operan los mecanismos para la vinculación de las actividades del SS y la ER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scriba la funcionalidad de las estrategias para la vinculación entre las actividades del SS y la EE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 Apoyo a la formación del estudia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.1 Estrategias para la obtención de recursos para el desarrollo de los PAFI´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ía. Acadé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estrategias para la obtención de recursos para el desarrollo de los PAFI´s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operan los mecanismos para la obtención de recursos para el desarrollo de los PAFI´s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scriba la funcionalidad de las estrategias para la obtención de recursos para el desarrollo de los PAFI´s?</w:t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 Apoyo a la formación del estudia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.2 Organización de los servicios de apoyo para la permanencia de los estudiant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 de Tutorí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¿</w:t>
            </w:r>
            <w:r>
              <w:rPr>
                <w:rFonts w:cs="Arial" w:ascii="Arial" w:hAnsi="Arial"/>
                <w:sz w:val="20"/>
                <w:szCs w:val="20"/>
              </w:rPr>
              <w:t>Cómo se organizan los servicios de apoyo para la permanencia de los estudiantes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e servicios de apoyo se cuentan para la permanencia de los estudiantes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Cómo son valorados la funcionalidad de los servicios para la permanencia de los estudiantes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 Apoyo a la formación del estudia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.3 Organización de eventos académicos, artísticos, deportivos y recreativ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. De Eventos Acad, Art y De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una entidad organizadora de evento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es son las funciones y mecanismos operativos para la organización de evento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regularidad  se llevan a cabo los eventos académicos, artísticos, deportivos y recreativo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on difundidos los eventos académicos, artísticos, deportivos y recreativ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mnos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cuenta con una entidad organizadora de eventos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es son las funciones y mecanismos operativos para la organización de eventos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regularidad  se llevan a cabo los eventos académicos, artísticos, deportivos y recreativos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on difundidos los eventos académicos, artísticos, deportivos y recreativ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 Proceso de perman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 Apoyo a la formación del estudia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s-MX"/>
              </w:rPr>
              <w:t>5.2.4 Organización del capital construido para la realización de las actividades de aprendizaj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ntes de inform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guía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ión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Se cuenta con una entidad organizadora sobre el capital construido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Cuáles son las funciones y mecanismos operativos para la organización del capital construido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Con qué regularidad  se llevan a cabo los una detección de necesidades para determinar la distribución del capital construido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son difundidos los impactos el capital construido?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MapadeldocumentoCar">
    <w:name w:val="Mapa del document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01:00Z</dcterms:created>
  <dc:creator>Jorge Arturo Balderrama Trápaga</dc:creator>
  <dc:description/>
  <cp:keywords/>
  <dc:language>en-US</dc:language>
  <cp:lastModifiedBy>Rodolfo D</cp:lastModifiedBy>
  <dcterms:modified xsi:type="dcterms:W3CDTF">2011-06-07T18:15:00Z</dcterms:modified>
  <cp:revision>5</cp:revision>
  <dc:subject/>
  <dc:title>INSTRUMENTO DE EVALUACIÓN </dc:title>
</cp:coreProperties>
</file>